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Exhibit 6.1   </w:t>
      </w:r>
      <w:r>
        <w:rPr>
          <w:b/>
        </w:rPr>
        <w:t>Initial situation confronting the counterparties to the interest rate sw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250 million market value                                                                                $250 million market valu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007110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9.3pt" to="39.6pt,1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840</wp:posOffset>
                </wp:positionH>
                <wp:positionV relativeFrom="paragraph">
                  <wp:posOffset>1007110</wp:posOffset>
                </wp:positionV>
                <wp:extent cx="0" cy="9144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9.3pt" to="349.2pt,1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2927350</wp:posOffset>
                </wp:positionV>
                <wp:extent cx="0" cy="10972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30.5pt" to="39.6pt,3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4840</wp:posOffset>
                </wp:positionH>
                <wp:positionV relativeFrom="paragraph">
                  <wp:posOffset>3110230</wp:posOffset>
                </wp:positionV>
                <wp:extent cx="0" cy="109728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44.9pt" to="349.2pt,3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/>
        <w:t>8 year Duration                                                                                                 3 month dur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715</wp:posOffset>
                </wp:positionH>
                <wp:positionV relativeFrom="paragraph">
                  <wp:posOffset>362585</wp:posOffset>
                </wp:positionV>
                <wp:extent cx="831850" cy="64897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xed rate mortgage portf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28.5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xed rate mortgage port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3195</wp:posOffset>
                </wp:positionH>
                <wp:positionV relativeFrom="paragraph">
                  <wp:posOffset>362585</wp:posOffset>
                </wp:positionV>
                <wp:extent cx="923290" cy="648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ating rate commercial loan portf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28.5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oating rate commercial loan port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2008505</wp:posOffset>
                </wp:positionV>
                <wp:extent cx="1106170" cy="9232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unterparty A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d-west Savings and Lo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158.1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unterparty A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d-west Savings and Lo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1917065</wp:posOffset>
                </wp:positionV>
                <wp:extent cx="1106170" cy="11976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erparty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don Euromarket branch of international b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94.3pt;mso-wrap-distance-left:9.05pt;mso-wrap-distance-right:9.05pt;mso-wrap-distance-top:0pt;mso-wrap-distance-bottom:0pt;margin-top:150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nterparty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ndon Euromarket branch of international b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189990</wp:posOffset>
                </wp:positionV>
                <wp:extent cx="82296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6.25% fixed rate cash f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7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6.25% fixed rate cash 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9160</wp:posOffset>
                </wp:positionH>
                <wp:positionV relativeFrom="paragraph">
                  <wp:posOffset>1189990</wp:posOffset>
                </wp:positionV>
                <wp:extent cx="100584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month floating prime 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93.7pt;mso-position-vertical-relative:text;margin-left:3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month floating prime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3018790</wp:posOffset>
                </wp:positionV>
                <wp:extent cx="822960" cy="8229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ollover of 3 month  CD’s (floating ra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64.8pt;mso-wrap-distance-left:9.05pt;mso-wrap-distance-right:9.05pt;mso-wrap-distance-top:0pt;mso-wrap-distance-bottom:0pt;margin-top:237.7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ollover of 3 month  CD’s (floating r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165</wp:posOffset>
                </wp:positionH>
                <wp:positionV relativeFrom="paragraph">
                  <wp:posOffset>4111625</wp:posOffset>
                </wp:positionV>
                <wp:extent cx="1106170" cy="831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nders investing in 3 month Certificates of Depos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323.7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nders investing in 3 month Certificates of Depos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0315</wp:posOffset>
                </wp:positionH>
                <wp:positionV relativeFrom="paragraph">
                  <wp:posOffset>4203065</wp:posOffset>
                </wp:positionV>
                <wp:extent cx="1289050" cy="7404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nders investing in fixed rate, 10 year Eurodollar bond iss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330.9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nders investing in fixed rate, 10 year Eurodollar bond 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9160</wp:posOffset>
                </wp:positionH>
                <wp:positionV relativeFrom="paragraph">
                  <wp:posOffset>3384550</wp:posOffset>
                </wp:positionV>
                <wp:extent cx="914400" cy="5486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% fixed rate cash f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66.5pt;mso-position-vertical-relative:text;margin-left:3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% fixed rate cash 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i/>
        </w:rPr>
        <w:t>Exhibit 6.2</w:t>
      </w:r>
      <w:r>
        <w:rPr/>
        <w:t xml:space="preserve">   Counterparty</w:t>
      </w:r>
      <w:r>
        <w:rPr>
          <w:b/>
        </w:rPr>
        <w:t xml:space="preserve"> A’s interest rate swap agreement with Swap Dealer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567690</wp:posOffset>
                </wp:positionV>
                <wp:extent cx="0" cy="7315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4.7pt" to="32.4pt,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1756410</wp:posOffset>
                </wp:positionV>
                <wp:extent cx="0" cy="10058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8.3pt" to="32.4pt,2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8680</wp:posOffset>
                </wp:positionH>
                <wp:positionV relativeFrom="paragraph">
                  <wp:posOffset>1390650</wp:posOffset>
                </wp:positionV>
                <wp:extent cx="21031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9.5pt" to="233.95pt,10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</wp:posOffset>
                </wp:positionH>
                <wp:positionV relativeFrom="paragraph">
                  <wp:posOffset>1664970</wp:posOffset>
                </wp:positionV>
                <wp:extent cx="21031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1.1pt" to="233.95pt,1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106045</wp:posOffset>
                </wp:positionV>
                <wp:extent cx="831850" cy="4660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rtgage Portf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8.35pt;mso-position-vertical-relative:text;margin-left: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ortgage Port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165</wp:posOffset>
                </wp:positionH>
                <wp:positionV relativeFrom="paragraph">
                  <wp:posOffset>1294765</wp:posOffset>
                </wp:positionV>
                <wp:extent cx="923290" cy="4660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nterparty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1.9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unterparty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165</wp:posOffset>
                </wp:positionH>
                <wp:positionV relativeFrom="paragraph">
                  <wp:posOffset>2757805</wp:posOffset>
                </wp:positionV>
                <wp:extent cx="831850" cy="4660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oating rate len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217.1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loating rate len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1294765</wp:posOffset>
                </wp:positionV>
                <wp:extent cx="923290" cy="4660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wap  Dea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2.7pt;height:36.7pt;mso-wrap-distance-left:9.05pt;mso-wrap-distance-right:9.05pt;mso-wrap-distance-top:0pt;mso-wrap-distance-bottom:0pt;margin-top:101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wap  Dea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1024890</wp:posOffset>
                </wp:positionV>
                <wp:extent cx="457200" cy="27432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0.7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1024890</wp:posOffset>
                </wp:positionV>
                <wp:extent cx="640080" cy="27432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3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0.7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</wp:posOffset>
                </wp:positionH>
                <wp:positionV relativeFrom="paragraph">
                  <wp:posOffset>750570</wp:posOffset>
                </wp:positionV>
                <wp:extent cx="548640" cy="36576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2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59.1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1939290</wp:posOffset>
                </wp:positionV>
                <wp:extent cx="640080" cy="5486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ating3 month CD 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2.7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oating3 month CD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756410</wp:posOffset>
                </wp:positionV>
                <wp:extent cx="914400" cy="5486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ating CD rate plus 125 basis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8.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oating CD rate plus 125 basis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0520</wp:posOffset>
                </wp:positionH>
                <wp:positionV relativeFrom="paragraph">
                  <wp:posOffset>1079500</wp:posOffset>
                </wp:positionV>
                <wp:extent cx="1371600" cy="82296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ap has notional principal of $250 million with a 5 year matur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4.8pt;mso-wrap-distance-left:9.05pt;mso-wrap-distance-right:9.05pt;mso-wrap-distance-top:0pt;mso-wrap-distance-bottom:0pt;margin-top:85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wap has notional principal of $250 million with a 5 year matu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9160</wp:posOffset>
                </wp:positionH>
                <wp:positionV relativeFrom="paragraph">
                  <wp:posOffset>1280160</wp:posOffset>
                </wp:positionV>
                <wp:extent cx="0" cy="100584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00.8pt" to="370.8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2377440</wp:posOffset>
                </wp:positionV>
                <wp:extent cx="16459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2pt" to="334.75pt,1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2834640</wp:posOffset>
                </wp:positionV>
                <wp:extent cx="16459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23.2pt" to="334.75pt,22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Exhibit 6.3   </w:t>
      </w:r>
      <w:r>
        <w:rPr>
          <w:b/>
        </w:rPr>
        <w:t>Counterparty B’s interest rate swap agreement with Swap Dea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7515</wp:posOffset>
                </wp:positionH>
                <wp:positionV relativeFrom="paragraph">
                  <wp:posOffset>635635</wp:posOffset>
                </wp:positionV>
                <wp:extent cx="831850" cy="64897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oating Rate Loan Portf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50.0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loating Rate Loan Port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47515</wp:posOffset>
                </wp:positionH>
                <wp:positionV relativeFrom="paragraph">
                  <wp:posOffset>2281555</wp:posOffset>
                </wp:positionV>
                <wp:extent cx="923290" cy="64897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unterparty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79.6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unterpart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7195</wp:posOffset>
                </wp:positionH>
                <wp:positionV relativeFrom="paragraph">
                  <wp:posOffset>2281555</wp:posOffset>
                </wp:positionV>
                <wp:extent cx="923290" cy="64897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ap Dea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79.6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wap Dea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4680</wp:posOffset>
                </wp:positionH>
                <wp:positionV relativeFrom="paragraph">
                  <wp:posOffset>2011680</wp:posOffset>
                </wp:positionV>
                <wp:extent cx="548640" cy="27432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2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8.4pt;mso-position-vertical-relative:text;margin-left:2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47515</wp:posOffset>
                </wp:positionH>
                <wp:positionV relativeFrom="paragraph">
                  <wp:posOffset>3927475</wp:posOffset>
                </wp:positionV>
                <wp:extent cx="1014730" cy="4660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xed rate len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309.2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xed rate len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2286000</wp:posOffset>
                </wp:positionV>
                <wp:extent cx="1188720" cy="82296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ap has notional principal of $250 million with 5 year matur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4.8pt;mso-wrap-distance-left:9.05pt;mso-wrap-distance-right:9.05pt;mso-wrap-distance-top:0pt;mso-wrap-distance-bottom:0pt;margin-top:180pt;mso-position-vertical-relative:text;margin-left: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wap has notional principal of $250 million with 5 year matu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09160</wp:posOffset>
                </wp:positionH>
                <wp:positionV relativeFrom="paragraph">
                  <wp:posOffset>5080</wp:posOffset>
                </wp:positionV>
                <wp:extent cx="0" cy="100584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4pt" to="370.8pt,7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914400" cy="64008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ating CD rate plus 125 basis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0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oating CD rate plus 125 basis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1560</wp:posOffset>
                </wp:positionH>
                <wp:positionV relativeFrom="paragraph">
                  <wp:posOffset>3474720</wp:posOffset>
                </wp:positionV>
                <wp:extent cx="10058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73.6pt" to="161.95pt,2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3240</wp:posOffset>
                </wp:positionH>
                <wp:positionV relativeFrom="paragraph">
                  <wp:posOffset>3474720</wp:posOffset>
                </wp:positionV>
                <wp:extent cx="100584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73.6pt" to="320.35pt,2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4360</wp:posOffset>
                </wp:positionH>
                <wp:positionV relativeFrom="paragraph">
                  <wp:posOffset>1554480</wp:posOffset>
                </wp:positionV>
                <wp:extent cx="0" cy="18288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2.4pt" to="46.8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6280</wp:posOffset>
                </wp:positionH>
                <wp:positionV relativeFrom="paragraph">
                  <wp:posOffset>1554480</wp:posOffset>
                </wp:positionV>
                <wp:extent cx="0" cy="18288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22.4pt" to="356.4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6280</wp:posOffset>
                </wp:positionH>
                <wp:positionV relativeFrom="paragraph">
                  <wp:posOffset>3840480</wp:posOffset>
                </wp:positionV>
                <wp:extent cx="0" cy="22860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02.4pt" to="356.4pt,4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</wp:posOffset>
                </wp:positionH>
                <wp:positionV relativeFrom="paragraph">
                  <wp:posOffset>3840480</wp:posOffset>
                </wp:positionV>
                <wp:extent cx="0" cy="22860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2.4pt" to="46.8pt,4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51560</wp:posOffset>
                </wp:positionH>
                <wp:positionV relativeFrom="paragraph">
                  <wp:posOffset>3749040</wp:posOffset>
                </wp:positionV>
                <wp:extent cx="100584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95.2pt" to="161.95pt,29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3240</wp:posOffset>
                </wp:positionH>
                <wp:positionV relativeFrom="paragraph">
                  <wp:posOffset>3749040</wp:posOffset>
                </wp:positionV>
                <wp:extent cx="100584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95.2pt" to="320.35pt,29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Exhibit 6.4</w:t>
      </w:r>
      <w:r>
        <w:rPr>
          <w:b/>
        </w:rPr>
        <w:t xml:space="preserve">   Complete Interest Rate Swap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155</wp:posOffset>
                </wp:positionH>
                <wp:positionV relativeFrom="paragraph">
                  <wp:posOffset>1001395</wp:posOffset>
                </wp:positionV>
                <wp:extent cx="923290" cy="55753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tg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rtf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78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rtga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rt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715</wp:posOffset>
                </wp:positionH>
                <wp:positionV relativeFrom="paragraph">
                  <wp:posOffset>3378835</wp:posOffset>
                </wp:positionV>
                <wp:extent cx="923290" cy="4660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erpar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6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nterpar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715</wp:posOffset>
                </wp:positionH>
                <wp:positionV relativeFrom="paragraph">
                  <wp:posOffset>6122035</wp:posOffset>
                </wp:positionV>
                <wp:extent cx="923290" cy="46609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oating 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n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82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loating Ra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n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4635</wp:posOffset>
                </wp:positionH>
                <wp:positionV relativeFrom="paragraph">
                  <wp:posOffset>1001395</wp:posOffset>
                </wp:positionV>
                <wp:extent cx="923290" cy="55753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loating Rate Loan Portf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78.85pt;mso-position-vertical-relative:text;margin-left:320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loating Rate Loan Port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635</wp:posOffset>
                </wp:positionH>
                <wp:positionV relativeFrom="paragraph">
                  <wp:posOffset>6122035</wp:posOffset>
                </wp:positionV>
                <wp:extent cx="923290" cy="46609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xed Rate Len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82.05pt;mso-position-vertical-relative:text;margin-left:320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xed Rate Len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2955</wp:posOffset>
                </wp:positionH>
                <wp:positionV relativeFrom="paragraph">
                  <wp:posOffset>3378835</wp:posOffset>
                </wp:positionV>
                <wp:extent cx="1014730" cy="46609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wap Dea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266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wap Dea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7560</wp:posOffset>
                </wp:positionH>
                <wp:positionV relativeFrom="paragraph">
                  <wp:posOffset>3108960</wp:posOffset>
                </wp:positionV>
                <wp:extent cx="548640" cy="27432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25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44.8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2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5880</wp:posOffset>
                </wp:positionH>
                <wp:positionV relativeFrom="paragraph">
                  <wp:posOffset>3108960</wp:posOffset>
                </wp:positionV>
                <wp:extent cx="548640" cy="274320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3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44.8pt;mso-position-vertical-relative:text;margin-left:1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7240</wp:posOffset>
                </wp:positionH>
                <wp:positionV relativeFrom="paragraph">
                  <wp:posOffset>2011680</wp:posOffset>
                </wp:positionV>
                <wp:extent cx="822960" cy="54864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25% fix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te ca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58.4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25% fix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te cas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</wp:posOffset>
                </wp:positionH>
                <wp:positionV relativeFrom="paragraph">
                  <wp:posOffset>4754880</wp:posOffset>
                </wp:positionV>
                <wp:extent cx="640080" cy="109728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llover of 3 month CD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floating ra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86.4pt;mso-wrap-distance-left:9.05pt;mso-wrap-distance-right:9.05pt;mso-wrap-distance-top:0pt;mso-wrap-distance-bottom:0pt;margin-top:374.4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llover of 3 month CD’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floating r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1005840" cy="54864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oating C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te plus 125 basis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309.6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loating C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te plus 125 basis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1880</wp:posOffset>
                </wp:positionH>
                <wp:positionV relativeFrom="paragraph">
                  <wp:posOffset>2011680</wp:posOffset>
                </wp:positionV>
                <wp:extent cx="731520" cy="64008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mon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oating prime 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58.4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mont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loating prime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54680</wp:posOffset>
                </wp:positionH>
                <wp:positionV relativeFrom="paragraph">
                  <wp:posOffset>3931920</wp:posOffset>
                </wp:positionV>
                <wp:extent cx="914400" cy="54864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ating CD rate plus 125 basis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09.6pt;mso-position-vertical-relative:text;margin-left:2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oating CD rate plus 125 basis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4760</wp:posOffset>
                </wp:positionH>
                <wp:positionV relativeFrom="paragraph">
                  <wp:posOffset>4846320</wp:posOffset>
                </wp:positionV>
                <wp:extent cx="457200" cy="731520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xed cash 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7.6pt;mso-wrap-distance-left:9.05pt;mso-wrap-distance-right:9.05pt;mso-wrap-distance-top:0pt;mso-wrap-distance-bottom:0pt;margin-top:381.6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xed cash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64635</wp:posOffset>
                </wp:positionH>
                <wp:positionV relativeFrom="paragraph">
                  <wp:posOffset>3378835</wp:posOffset>
                </wp:positionV>
                <wp:extent cx="923290" cy="46609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nterparty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6.0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unterpart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3:34:00Z</dcterms:created>
  <dc:creator>maury poitras</dc:creator>
  <dc:description/>
  <dc:language>en-US</dc:language>
  <cp:lastModifiedBy>maury poitras</cp:lastModifiedBy>
  <cp:lastPrinted>2001-12-12T15:25:00Z</cp:lastPrinted>
  <dcterms:modified xsi:type="dcterms:W3CDTF">2001-12-12T20:31:00Z</dcterms:modified>
  <cp:revision>2</cp:revision>
  <dc:subject/>
  <dc:title>Exhibit 6</dc:title>
</cp:coreProperties>
</file>